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CONTROLLERS</w:t>
      </w:r>
    </w:p>
    <w:p>
      <w:pPr>
        <w:pStyle w:val="Normal"/>
        <w:jc w:val="center"/>
        <w:rPr/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 program to shift a string of data of length n to another location such that there is an overlap of curtain locations of source and destin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o find length of the string which terminates with a special character $, with an assembly pro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two modes of operation of M 68000 and how can it be set in that mod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are the interupt priorities, disabling, masking managed in M 68000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combinations of Indirect addressing using post-increment and pre- increment.  How are the effective addresses generated in these modes?</w:t>
      </w:r>
    </w:p>
    <w:p>
      <w:pPr>
        <w:pStyle w:val="BodyTextIndent2"/>
        <w:rPr/>
      </w:pPr>
      <w:r>
        <w:rPr/>
        <w:t xml:space="preserve">   </w:t>
      </w:r>
      <w:r>
        <w:rPr/>
        <w:t>b)</w:t>
        <w:tab/>
        <w:t>Show the effective address of the following addressing modes of M 68000.</w:t>
      </w:r>
    </w:p>
    <w:p>
      <w:pPr>
        <w:pStyle w:val="Normal"/>
        <w:ind w:left="720" w:hanging="0"/>
        <w:jc w:val="both"/>
        <w:rPr/>
      </w:pPr>
      <w:r>
        <w:rPr/>
        <w:t>(i) Absolute mode PC indirect with index and displacement.  (ii) Memory indirect pre indexed.  (iii) Register Indirect with Index M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w does the SUN SPARC use the register windowing?  What are the benefits of this register windowing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Explain in detail the special registers in pentium microprocessor archite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 detail the memory management in Pentium micro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>
          <w:bCs/>
        </w:rPr>
        <w:t xml:space="preserve">6.a) </w:t>
        <w:tab/>
        <w:t xml:space="preserve">Explain the interior structure of Pentium Pro-microprocessor with neat schematic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>diagram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>Explain the pipeline feature of Pentium Pro-microprocessor.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7.a) </w:t>
        <w:tab/>
        <w:t xml:space="preserve">Distinguish between a microprocessor and a micro-controller. 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Cs/>
        </w:rPr>
        <w:t xml:space="preserve"> </w:t>
      </w:r>
      <w:r>
        <w:rPr>
          <w:bCs/>
        </w:rPr>
        <w:t xml:space="preserve">b) </w:t>
        <w:tab/>
        <w:t>Describe the hardware features of 8051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Assume that 5BCD data items are stored in RAM location starting at 40H in8051.   Write a program to find the sum of all the numbers.  The result must be in BCD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rite a program to get hex data in the range of 00-FFH from port 1 of 8051 and convert into decimal.  Save the digits in R7, R6 and R5 (where least significant digit is in R7).</w:t>
        <w:tab/>
        <w:tab/>
        <w:tab/>
        <w:t xml:space="preserve"> 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n assembly program to check the password enter through keyboar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short note on inter segment Jump or CALL and intra segment Jump or CALL instru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how MC 68000 can be operated in a supervisor mo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t addressing modes of MC 6800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how MC 68000 can be operated in a supervisor mode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y six addressing modes of MC 68000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how pipelining can increase the speed of oper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core boarding and its use in RIS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salient features of Pentium architecture. </w:t>
        <w:tab/>
        <w:tab/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schematic blocks of Floating Point Unit (FPU) of Pentium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microprocessor and explain its different segmen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6.a)</w:t>
        <w:tab/>
        <w:t>Discuss the basic features of Microprocessor Development Syste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Explain with the help of a flow chart the various phases involved in the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>development of a microprocessor based syst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7.a) </w:t>
        <w:tab/>
        <w:t xml:space="preserve">How many ports are available in 8051? Out of them, which port pins, are individually programmable?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  <w:t>Explain the port pin circuits for all the ports with neat diagram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Create a square wave of 50% duty cycle on the P1.5 bit of 8051.  Timer 0 is used to generate the time delay.  Analyze the program. </w:t>
        <w:tab/>
        <w:tab/>
        <w:tab/>
        <w:tab/>
      </w:r>
    </w:p>
    <w:p>
      <w:pPr>
        <w:pStyle w:val="Normal"/>
        <w:ind w:left="720" w:hanging="540"/>
        <w:jc w:val="both"/>
        <w:rPr>
          <w:bCs/>
        </w:rPr>
      </w:pPr>
      <w:r>
        <w:rPr/>
        <w:t>b)</w:t>
        <w:tab/>
        <w:t xml:space="preserve">In the above problem, calculate the amount of time delay in the DELAY subroutine generated by the timer.  Assume XTAL = 11.0592 MHZ. </w:t>
      </w:r>
      <w:r>
        <w:rPr>
          <w:bCs/>
        </w:rPr>
        <w:t xml:space="preserve">   </w:t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  <w:bCs/>
        </w:rPr>
        <w:t>-*-*-*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ode No: 3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raw and discuss internal architecture of 80386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18 addressing modes of M 68000 family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Byte Orientation of 68000? How is memory organization done in 68000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2"/>
        <w:rPr/>
      </w:pPr>
      <w:r>
        <w:rPr/>
        <w:t>3.a)</w:t>
        <w:tab/>
        <w:t xml:space="preserve">What are the groups of instructions in the 68000 instruction set and explain each group with examples.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Are the data and address buses of 68000 multiplexed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differences between the CISC and RISC process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advantages of VLSI realization when a microprocessor uses RISC architec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features of instruction and data L1 caches of Pentium micro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functions of branch prediction and Branch Target Buffer of Pentium 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 xml:space="preserve">microprocessor.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6.a)</w:t>
        <w:tab/>
        <w:t>Discuss the basic features of Microprocessor Development Syste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Explain with the help of a flow chart the various phases involved in the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>development of a microprocessor based system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a)</w:t>
        <w:tab/>
        <w:t xml:space="preserve">Describe the internal RAM organization of 8051. </w:t>
      </w:r>
    </w:p>
    <w:p>
      <w:pPr>
        <w:pStyle w:val="Heading"/>
        <w:ind w:left="72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)</w:t>
        <w:tab/>
        <w:t xml:space="preserve">Describe the various operating modes of the timer/ counters and associated control registers. </w:t>
      </w:r>
    </w:p>
    <w:p>
      <w:pPr>
        <w:pStyle w:val="Normal"/>
        <w:ind w:left="72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a program of 8051 to copy the value 55 H into RAM memory location 40H to 45H using.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(i)  Direct addressing mode  (ii) Register indirect addressing mode without a loop</w:t>
      </w:r>
    </w:p>
    <w:p>
      <w:pPr>
        <w:pStyle w:val="Normal"/>
        <w:ind w:firstLine="720"/>
        <w:jc w:val="both"/>
        <w:rPr/>
      </w:pPr>
      <w:r>
        <w:rPr/>
        <w:t>(iii)With a loop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ssume that ROM space of 8051 starting at 250H contains “Hello”, write a program to transfer the bytes into RAM locations starting at 40H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following:</w:t>
      </w:r>
    </w:p>
    <w:p>
      <w:pPr>
        <w:pStyle w:val="Normal"/>
        <w:jc w:val="both"/>
        <w:rPr/>
      </w:pPr>
      <w:r>
        <w:rPr/>
        <w:tab/>
        <w:t>(i) Paging Unit</w:t>
        <w:tab/>
        <w:tab/>
        <w:t>(ii)  Virtual 8086 mode of 80386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:</w:t>
      </w:r>
    </w:p>
    <w:p>
      <w:pPr>
        <w:pStyle w:val="Normal"/>
        <w:jc w:val="both"/>
        <w:rPr/>
      </w:pPr>
      <w:r>
        <w:rPr/>
        <w:tab/>
        <w:t>(i) BE</w:t>
      </w:r>
      <w:r>
        <w:rPr>
          <w:vertAlign w:val="subscript"/>
        </w:rPr>
        <w:t xml:space="preserve">0 </w:t>
      </w:r>
      <w:r>
        <w:rPr/>
        <w:t># - BE</w:t>
      </w:r>
      <w:r>
        <w:rPr>
          <w:vertAlign w:val="subscript"/>
        </w:rPr>
        <w:t>3</w:t>
      </w:r>
      <w:r>
        <w:rPr/>
        <w:t xml:space="preserve"> #</w:t>
        <w:tab/>
        <w:t>(ii) ADS</w:t>
        <w:tab/>
        <w:t>(iii) BS</w:t>
      </w:r>
      <w:r>
        <w:rPr>
          <w:vertAlign w:val="subscript"/>
        </w:rPr>
        <w:t>16</w:t>
      </w:r>
      <w:r>
        <w:rPr/>
        <w:tab/>
        <w:t>(iv)</w:t>
        <w:tab/>
        <w:t>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the supervisor programming mode of 68000. Explain the function of each regis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mbinations indirect addressing using post-increment and pre- increment. How are the effective address generated of this mod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2"/>
        <w:rPr/>
      </w:pPr>
      <w:r>
        <w:rPr/>
        <w:t>3.a)</w:t>
        <w:tab/>
        <w:t xml:space="preserve">Explain about the user programmable Registers of 68000 Microprocessor. </w:t>
      </w:r>
    </w:p>
    <w:p>
      <w:pPr>
        <w:pStyle w:val="BodyTextIndent2"/>
        <w:numPr>
          <w:ilvl w:val="0"/>
          <w:numId w:val="1"/>
        </w:numPr>
        <w:rPr/>
      </w:pPr>
      <w:r>
        <w:rPr/>
        <w:t xml:space="preserve">   </w:t>
      </w:r>
      <w:r>
        <w:rPr/>
        <w:t>Discuss the importance of exception handling and error recovery in 6800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Explain the architectural features of the power PC family which is a powerful family of RISC architec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 short note on “FPU of Pentium”</w:t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dvantages of having separate code and data cache in Pentiu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6.a)</w:t>
        <w:tab/>
        <w:t>Explain the various stages involved in the development of Pentium based syste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development of Pentium based system with an examp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7.a) </w:t>
        <w:tab/>
        <w:t xml:space="preserve">Give the 8051-instruction format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Explain different addressing modes of 8051 with suitable example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code to push R0, R1 and R3 of bank 0 into the stack and pop them back into R5, R6 and R7 of bank 3 of 8051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8051 program to find Y where Y = x</w:t>
      </w:r>
      <w:r>
        <w:rPr>
          <w:vertAlign w:val="superscript"/>
        </w:rPr>
        <w:t>2</w:t>
      </w:r>
      <w:r>
        <w:rPr/>
        <w:t>+2x+5 and X is between 0 and 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6:28:00Z</dcterms:created>
  <dc:creator>jntu</dc:creator>
  <dc:description/>
  <dc:language>en-US</dc:language>
  <cp:lastModifiedBy>pavan</cp:lastModifiedBy>
  <dcterms:modified xsi:type="dcterms:W3CDTF">2003-10-10T11:38:00Z</dcterms:modified>
  <cp:revision>18</cp:revision>
  <dc:subject/>
  <dc:title/>
</cp:coreProperties>
</file>